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BORGATA TRUNA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N 14                   </w:t>
      </w:r>
      <w:r>
        <w:rPr>
          <w:rFonts w:cs="Arial" w:ascii="Arial" w:hAnsi="Arial"/>
          <w:sz w:val="22"/>
        </w:rPr>
        <w:t xml:space="preserve">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13.030</w:t>
        <w:tab/>
        <w:t xml:space="preserve">  S.F. mq         - 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919357479"/>
      <w:bookmarkStart w:id="1" w:name="__Fieldmark__0_919357479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0,30</w:t>
        <w:tab/>
        <w:t xml:space="preserve">  I.F. mc/mq     -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919357479"/>
      <w:bookmarkStart w:id="3" w:name="__Fieldmark__1_919357479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919357479"/>
      <w:bookmarkStart w:id="5" w:name="__Fieldmark__2_919357479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919357479"/>
      <w:bookmarkStart w:id="7" w:name="__Fieldmark__3_919357479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919357479"/>
      <w:bookmarkStart w:id="9" w:name="__Fieldmark__4_919357479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43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43          Dichiarazione di inizio Attività </w:t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919357479"/>
      <w:bookmarkStart w:id="11" w:name="__Fieldmark__5_919357479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919357479"/>
      <w:bookmarkStart w:id="13" w:name="__Fieldmark__6_919357479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919357479"/>
      <w:bookmarkStart w:id="15" w:name="__Fieldmark__7_919357479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(4) 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1.075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(3)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919357479"/>
      <w:bookmarkStart w:id="17" w:name="__Fieldmark__8_919357479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919357479"/>
      <w:bookmarkStart w:id="19" w:name="__Fieldmark__9_919357479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919357479"/>
      <w:bookmarkStart w:id="21" w:name="__Fieldmark__10_919357479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919357479"/>
      <w:bookmarkStart w:id="23" w:name="__Fieldmark__11_919357479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919357479"/>
      <w:bookmarkStart w:id="25" w:name="__Fieldmark__12_919357479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919357479"/>
      <w:bookmarkStart w:id="27" w:name="__Fieldmark__13_919357479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919357479"/>
      <w:bookmarkStart w:id="29" w:name="__Fieldmark__14_919357479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919357479"/>
      <w:bookmarkStart w:id="31" w:name="__Fieldmark__15_919357479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919357479"/>
      <w:bookmarkStart w:id="33" w:name="__Fieldmark__16_919357479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919357479"/>
      <w:bookmarkStart w:id="35" w:name="__Fieldmark__17_919357479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919357479"/>
      <w:bookmarkStart w:id="37" w:name="__Fieldmark__18_919357479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919357479"/>
      <w:bookmarkStart w:id="39" w:name="__Fieldmark__19_919357479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919357479"/>
      <w:bookmarkStart w:id="41" w:name="__Fieldmark__20_919357479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919357479"/>
      <w:bookmarkStart w:id="43" w:name="__Fieldmark__21_919357479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919357479"/>
      <w:bookmarkStart w:id="45" w:name="__Fieldmark__22_919357479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919357479"/>
      <w:bookmarkStart w:id="47" w:name="__Fieldmark__23_919357479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919357479"/>
      <w:bookmarkStart w:id="49" w:name="__Fieldmark__24_919357479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919357479"/>
      <w:bookmarkStart w:id="51" w:name="__Fieldmark__25_919357479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919357479"/>
      <w:bookmarkStart w:id="53" w:name="__Fieldmark__26_919357479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919357479"/>
      <w:bookmarkStart w:id="55" w:name="__Fieldmark__27_919357479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919357479"/>
      <w:bookmarkStart w:id="57" w:name="__Fieldmark__28_919357479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919357479"/>
      <w:bookmarkStart w:id="59" w:name="__Fieldmark__29_919357479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919357479"/>
      <w:bookmarkStart w:id="61" w:name="__Fieldmark__30_919357479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919357479"/>
      <w:bookmarkStart w:id="63" w:name="__Fieldmark__31_919357479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919357479"/>
      <w:bookmarkStart w:id="65" w:name="__Fieldmark__32_919357479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919357479"/>
      <w:bookmarkStart w:id="67" w:name="__Fieldmark__33_919357479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919357479"/>
      <w:bookmarkStart w:id="69" w:name="__Fieldmark__34_919357479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919357479"/>
      <w:bookmarkStart w:id="71" w:name="__Fieldmark__35_919357479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919357479"/>
      <w:bookmarkStart w:id="73" w:name="__Fieldmark__36_919357479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919357479"/>
      <w:bookmarkStart w:id="75" w:name="__Fieldmark__37_919357479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919357479"/>
      <w:bookmarkStart w:id="77" w:name="__Fieldmark__38_919357479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919357479"/>
      <w:bookmarkStart w:id="79" w:name="__Fieldmark__39_919357479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919357479"/>
      <w:bookmarkStart w:id="81" w:name="__Fieldmark__40_919357479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919357479"/>
      <w:bookmarkStart w:id="83" w:name="__Fieldmark__41_919357479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919357479"/>
      <w:bookmarkStart w:id="85" w:name="__Fieldmark__42_919357479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919357479"/>
      <w:bookmarkStart w:id="87" w:name="__Fieldmark__43_919357479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 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919357479"/>
      <w:bookmarkStart w:id="89" w:name="__Fieldmark__44_919357479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919357479"/>
      <w:bookmarkStart w:id="91" w:name="__Fieldmark__45_919357479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919357479"/>
      <w:bookmarkStart w:id="93" w:name="__Fieldmark__46_919357479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919357479"/>
      <w:bookmarkStart w:id="95" w:name="__Fieldmark__47_919357479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919357479"/>
      <w:bookmarkStart w:id="97" w:name="__Fieldmark__48_919357479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919357479"/>
      <w:bookmarkStart w:id="99" w:name="__Fieldmark__49_919357479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919357479"/>
      <w:bookmarkStart w:id="101" w:name="__Fieldmark__50_919357479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919357479"/>
      <w:bookmarkStart w:id="103" w:name="__Fieldmark__51_919357479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919357479"/>
      <w:bookmarkStart w:id="105" w:name="__Fieldmark__52_919357479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919357479"/>
      <w:bookmarkStart w:id="107" w:name="__Fieldmark__53_919357479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919357479"/>
      <w:bookmarkStart w:id="109" w:name="__Fieldmark__54_919357479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919357479"/>
      <w:bookmarkStart w:id="111" w:name="__Fieldmark__55_919357479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TextBodyIndent"/>
        <w:rPr>
          <w:sz w:val="16"/>
        </w:rPr>
      </w:pPr>
      <w:r>
        <w:rPr>
          <w:sz w:val="16"/>
        </w:rPr>
        <w:t>Nuova variante Generale del P.R.G.C. – Prescrizioni specifiche:</w:t>
      </w:r>
    </w:p>
    <w:p>
      <w:pPr>
        <w:pStyle w:val="TextBodyIndent"/>
        <w:numPr>
          <w:ilvl w:val="0"/>
          <w:numId w:val="2"/>
        </w:numPr>
        <w:rPr>
          <w:sz w:val="16"/>
        </w:rPr>
      </w:pPr>
      <w:r>
        <w:rPr>
          <w:sz w:val="16"/>
        </w:rPr>
        <w:t>Estensione minima del P.E.C. pari al 80% dell’intera superficie territoriale.</w:t>
      </w:r>
    </w:p>
    <w:p>
      <w:pPr>
        <w:pStyle w:val="TextBodyIndent"/>
        <w:numPr>
          <w:ilvl w:val="0"/>
          <w:numId w:val="2"/>
        </w:numPr>
        <w:rPr>
          <w:sz w:val="16"/>
        </w:rPr>
      </w:pPr>
      <w:r>
        <w:rPr>
          <w:sz w:val="16"/>
        </w:rPr>
        <w:t>Solo per gli interventi da effettuarsi a P.E.C. esaurito.</w:t>
      </w:r>
    </w:p>
    <w:p>
      <w:pPr>
        <w:pStyle w:val="TextBodyIndent"/>
        <w:numPr>
          <w:ilvl w:val="0"/>
          <w:numId w:val="2"/>
        </w:numPr>
        <w:rPr>
          <w:sz w:val="16"/>
        </w:rPr>
      </w:pPr>
      <w:r>
        <w:rPr>
          <w:sz w:val="16"/>
        </w:rPr>
        <w:t xml:space="preserve">Dismissione obbligatoria di area a servizi pubblici in misura di 1.075 mq. La stessa potrà essere monetizzata, previo concordamento con l’Amministrazione Comunale, fino ad un massimo del 50% del valore dell’area da dismettere. </w:t>
      </w:r>
    </w:p>
    <w:p>
      <w:pPr>
        <w:pStyle w:val="TextBodyIndent"/>
        <w:numPr>
          <w:ilvl w:val="0"/>
          <w:numId w:val="2"/>
        </w:numPr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81470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4.15pt" to="512.9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Si confronti la normativa prescritta dalla relazione geologica sulle aree interessate da nuovi insediamenti e viabilità (tavola 43).</w:t>
      </w:r>
    </w:p>
    <w:p>
      <w:pPr>
        <w:pStyle w:val="TextBodyIndent"/>
        <w:ind w:left="720" w:hanging="360"/>
        <w:rPr/>
      </w:pPr>
      <w:r>
        <w:rPr>
          <w:sz w:val="16"/>
        </w:rPr>
        <w:t>5)</w:t>
        <w:tab/>
      </w:r>
      <w:r>
        <w:rPr>
          <w:i/>
          <w:iCs/>
          <w:sz w:val="16"/>
        </w:rPr>
        <w:t>Si confronti la prescrizione di cui all’art. 48, comma 10, delle Norme di Attuazione del P.R.G.C., relativa alla tutela idrogeologica del versante collinare a sud e ad est della località LE FRONDE.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88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88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30:00Z</dcterms:created>
  <dc:creator>Fabio</dc:creator>
  <dc:description/>
  <dc:language>en-US</dc:language>
  <cp:lastModifiedBy>DANIELE</cp:lastModifiedBy>
  <cp:lastPrinted>2005-06-21T09:16:00Z</cp:lastPrinted>
  <dcterms:modified xsi:type="dcterms:W3CDTF">2005-06-21T07:17:00Z</dcterms:modified>
  <cp:revision>6</cp:revision>
  <dc:subject/>
  <dc:title>PIANO REGOLATORE GENERALE</dc:title>
</cp:coreProperties>
</file>